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Mgr Danuta Lech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Nauczyciel PG7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Opole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Scenariusz lekcji wychowawczej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mat: Problem uzależnień wśród współczesnej młodzież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nanie rodzajów uzależnień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świadomienie przyczyn i skutków sięgania po używk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tody pracy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rza mózgów”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raca w grupa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moc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lorowe znaczki, szary papier, kreda, tablica, mazak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ieg lekcji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ział klasy na cztery grupy (każda z nich dostaje inne znaczki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Burza mózgów”: Jakie znacie uzależnienia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Jeden z uczniów zapisuje na tablicy propozycje padające z sali (palenie papierosów, lekomania, narkomania, objadanie się, komputer, oglądanie telewizji, alkoholizm, moda...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Burza mózgów”: Do czego prowadzi uzależnienie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Jeden z uczniów zapisuje na tablicy propozycje klasy (nałóg, śmierć, kalectwo, anoreksja, kradzieże, wejście w konflikt z prawem, zerwanie kontaktów z rodziną, choroba....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Praca w grupach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Uczniowie siadają według znaczków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ybierają lidera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Każda z grup opracowuje odpowiedź na jedno z pytań i zapisuje je na szarym papierz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laczego młodzi ludzie uzależniają się od ...........? (alkoholu, palenia tytoniu, komputera, narkotyków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Oczekiwane odpowiedzi: ciekawość, nuda, chęć imponowania, chęć przypodobania się kolegom, stres, złe stopnie, samotność, brak wsparcia ze strony rodziców, niska samoocena, kompleksy, presja kolegów....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Liderzy wieszają kartki na tablicy i omawiają wynik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Burza mózgów”: Jak uniknąć samozniszczenia i zniewolenia?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Jeden uczeń zapisuje na tablicy odpowiedzi kolegów (oczekiwane odpowiedzi: utrzymywanie dobrych kontaktów z rodzicami, rozmowy z rodzicami o swoich osobistych i szkolnych problemach, spędzanie z rodzicami wolnego czas przy stole, w kinie, przed telewizorem, na wycieczce, poznanie rodziców ze swoimi kolegami i koleżankami, wykonywanie prac na rzecz domu, prowadzenie zdrowego trybu życia, racjonalne odżywianie, prowadzenie aktywnego trybu życia, przestrzeganie higieny osobistej i otoczenia, obcowanie z przyrodą, nawiązywanie i pielęgnowanie kontakty z rówieśnikami, uczestniczenie w kulturze, nauce języków, zajęciach sportowych i turystyczno – krajoznawczych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ypracowane materiały wykorzystane zostaną na zebraniu z rodzicami i połączone zostaną z prelekcją „Jak pomóc dzieciom bezpiecznie dorosnąć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3:33:00Z</dcterms:created>
  <dc:creator>Danuta Lech</dc:creator>
  <dc:description/>
  <dc:language>en-US</dc:language>
  <cp:lastModifiedBy>Lef</cp:lastModifiedBy>
  <dcterms:modified xsi:type="dcterms:W3CDTF">2003-02-08T13:33:00Z</dcterms:modified>
  <cp:revision>2</cp:revision>
  <dc:subject>Scenariusz lekcji wychowawczej </dc:subject>
  <dc:title>Problem uzależnień wśród współczesnej młodzieży</dc:title>
</cp:coreProperties>
</file>